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9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é Ph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coustique musicale et physique des sons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u w:val="single"/>
        </w:rPr>
        <w:t>I. Analyse fréquentielle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omic Sans MS" w:ascii="Comic Sans MS" w:hAnsi="Comic Sans MS"/>
          <w:u w:val="single"/>
        </w:rPr>
        <w:t>1. Analyse fréquentielle d’une tension purement sinusoïdal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périence :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cer Regressi et ouvrir le fichier « son pur sinusoidal.rw3 »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’écran graphique de Regressi afficher la courbe représentative de la tension u(t) ou diagramme temporel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jours dans l’écran graphique de Regressi afficher le spectre fréquentiel de ce son à l’aide de l’icône « Fourier »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  <w:u w:val="single"/>
        </w:rPr>
        <w:t>NB</w:t>
      </w:r>
      <w:r>
        <w:rPr>
          <w:rFonts w:cs="Comic Sans MS" w:ascii="Comic Sans MS" w:hAnsi="Comic Sans MS"/>
        </w:rPr>
        <w:t xml:space="preserve"> : Les 2 diagrammes peuvent être affichés simultanément en utilisant l’icône </w:t>
        <w:br/>
        <w:t>y(t) temps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bservations :</w:t>
      </w:r>
    </w:p>
    <w:tbl>
      <w:tblPr>
        <w:tblW w:w="104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6126"/>
      </w:tblGrid>
      <w:tr>
        <w:trPr/>
        <w:tc>
          <w:tcPr>
            <w:tcW w:w="4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2503805" cy="252603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728720" cy="24568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gramme temporel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Son pur sinusoïdal de fréquence 100 Hz</w:t>
            </w:r>
          </w:p>
        </w:tc>
        <w:tc>
          <w:tcPr>
            <w:tcW w:w="612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tre fréquentiel 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1 seul pic à la fréquence f = 100 Hz</w:t>
            </w:r>
          </w:p>
        </w:tc>
      </w:tr>
    </w:tbl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terprétations :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’amplitude de cette tension ? Quelle est la fréquence de cette tension ?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Comment retrouvez-vous ces 2 caractéristiques dans les 2 diagrammes précédents 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omic Sans MS" w:ascii="Comic Sans MS" w:hAnsi="Comic Sans MS"/>
          <w:u w:val="single"/>
        </w:rPr>
        <w:t>2. Analyse fréquentielle d’une somme de 2 tensions purement sinusoïdales.</w:t>
      </w:r>
    </w:p>
    <w:p>
      <w:pPr>
        <w:pStyle w:val="Normal"/>
        <w:spacing w:lineRule="auto" w:line="240" w:before="0" w:after="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oduire ce qui vient d’être fait avec le fichier « somme de 2 sinus.rw3 »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A quoi peut-on voir que cette 2</w:t>
      </w:r>
      <w:r>
        <w:rPr>
          <w:rFonts w:cs="Comic Sans MS" w:ascii="Comic Sans MS" w:hAnsi="Comic Sans MS"/>
          <w:vertAlign w:val="superscript"/>
        </w:rPr>
        <w:t>ème</w:t>
      </w:r>
      <w:r>
        <w:rPr/>
        <w:t xml:space="preserve"> tension n’est pas purement sinusoïdale ?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2973070" cy="2237740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030220" cy="1952625"/>
                  <wp:effectExtent l="0" t="0" r="0" b="0"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Comic Sans MS" w:ascii="Comic Sans MS" w:hAnsi="Comic Sans MS"/>
              </w:rPr>
              <w:t>Somme de 2 tensions sinusoïdales pures de fréquence f</w:t>
            </w:r>
            <w:r>
              <w:rPr>
                <w:rFonts w:cs="Comic Sans MS" w:ascii="Comic Sans MS" w:hAnsi="Comic Sans MS"/>
                <w:vertAlign w:val="subscript"/>
              </w:rPr>
              <w:t>1</w:t>
            </w:r>
            <w:r>
              <w:rPr>
                <w:rFonts w:cs="Comic Sans MS" w:ascii="Comic Sans MS" w:hAnsi="Comic Sans MS"/>
              </w:rPr>
              <w:t xml:space="preserve"> = 100 Hz et f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300 Hz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tre fréquentiel 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ics aux 2 fréquences 100 Hz et 300 Hz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br w:type="page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3. Principe de l’analyse fréquentielle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Toute fonction périodique peut-être décomposée en une somme de tensions sinusoïdales de fréquence f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f</w:t>
      </w:r>
      <w:r>
        <w:rPr>
          <w:rFonts w:cs="Comic Sans MS" w:ascii="Comic Sans MS" w:hAnsi="Comic Sans MS"/>
          <w:vertAlign w:val="subscript"/>
        </w:rPr>
        <w:t>2</w:t>
      </w:r>
      <w:r>
        <w:rPr/>
        <w:t>, etc. (série de Fourier).</w:t>
      </w:r>
    </w:p>
    <w:tbl>
      <w:tblPr>
        <w:tblW w:w="105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nalyse fréquentielle permet d’obtenir les amplitudes et les fréquences de toutes ces tensions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mplitude est mesurée par la hauteur du pic en ordonné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réquence est indiquée par l’abscisse du p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L’analyse fréquentielle peut être pratiquée sur une tension et plus généralement sur un signal (un son par exemple)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I. Analyse spectrale d’un son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1. Analyse d’un son produit par une corde pincé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périenc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ressi étant déjà ouvert, lancer Regavi puis « Lecture d’un fichier Wav »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Ouvrir ensuite « Guitare Sol (G).wav »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’écran qui s’affiche vous pouvez écouter ce son et en délimiter une partie (dans la partie supérieure) à l’aide de la souris en déplaçant les 2 barres latérales. Choisir une partie du signal où l’amplitude varie assez peu sur une durée d’une dizaine ou vingtaine de périodes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Transférer vers Regressi et procéder à l’analyse spectrale comme ci-dessus.</w:t>
      </w:r>
    </w:p>
    <w:p>
      <w:pPr>
        <w:pStyle w:val="Normal"/>
        <w:spacing w:lineRule="auto" w:line="240" w:before="0" w:after="0"/>
        <w:ind w:left="1416" w:hanging="0"/>
        <w:rPr/>
      </w:pPr>
      <w:r>
        <w:rPr/>
        <w:t>Observations.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160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82315" cy="2328545"/>
                  <wp:effectExtent l="0" t="0" r="0" b="0"/>
                  <wp:docPr id="5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31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6405" cy="2395855"/>
                  <wp:effectExtent l="0" t="0" r="0" b="0"/>
                  <wp:docPr id="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orde pincée</w:t>
            </w:r>
            <w:r>
              <w:rPr>
                <w:rFonts w:cs="Comic Sans MS" w:ascii="Comic Sans MS" w:hAnsi="Comic Sans MS"/>
              </w:rPr>
              <w:t> : guitare (sol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tre fréquentiel</w:t>
            </w:r>
          </w:p>
        </w:tc>
      </w:tr>
    </w:tbl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terprétations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Le diagramme temporel montre un signal périodique non sinusoïdal et le diagramme fréquentiel montre (au moins) 4 pics : le premier à f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197 Hz, le 2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à f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394 Hz, le 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à f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= 591 Hz et le dernier à 788 Hz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rPr/>
      </w:pPr>
      <w:r>
        <w:rPr>
          <w:rFonts w:cs="Comic Sans MS" w:ascii="Comic Sans MS" w:hAnsi="Comic Sans MS"/>
        </w:rPr>
        <w:t>On dit que ce son est complexe car il est composé de plusieurs fréquences : la 1ère fréquence est celle du fondamental et les autres sont celles des harmoniques de fréquence f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= n . f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son pur n’aurait qu’une seule fréquence, celle du fondamental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omic Sans MS" w:ascii="Comic Sans MS" w:hAnsi="Comic Sans MS"/>
          <w:u w:val="single"/>
        </w:rPr>
        <w:t>2. Analyse d’un son produit par une corde pincée (piano)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périence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Faire le même travail que ci-dessus en ouvrant le fichier sonore « Piano La.wav » à l’aide de Regavi.</w:t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1416" w:hanging="0"/>
        <w:rPr/>
      </w:pPr>
      <w:r>
        <w:rPr/>
        <w:t>Observations.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358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2709545" cy="2538095"/>
                  <wp:effectExtent l="0" t="0" r="0" b="0"/>
                  <wp:docPr id="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253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178810" cy="2620010"/>
                  <wp:effectExtent l="0" t="0" r="0" b="0"/>
                  <wp:docPr id="8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262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u w:val="single"/>
              </w:rPr>
              <w:t>Corde frappée</w:t>
            </w:r>
            <w:r>
              <w:rPr>
                <w:rFonts w:cs="Comic Sans MS" w:ascii="Comic Sans MS" w:hAnsi="Comic Sans MS"/>
              </w:rPr>
              <w:t> : piano (la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tre fréquentiel</w:t>
            </w:r>
          </w:p>
        </w:tc>
      </w:tr>
    </w:tbl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terprétations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Le diagramme temporel montre aussi un signal périodique non sinusoïdal et le diagramme fréquentiel montre plusieurs pics : le premier à f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440 Hz, le 2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à f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880 Hz, le 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à f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= 1320 Hz etc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son est également complexe car il est composé de plusieurs fréquences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3. Analyse d’autres sons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La même démarche peut-être reproduite avec les sons produits par d’autres instruments de musiques : les instruments à vent où une colonne d’air est excitée (orgue en particulier), synthétiseur etc</w:t>
      </w:r>
      <w:r>
        <w:rPr/>
        <w:t>.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314"/>
      </w:tblGrid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274060" cy="2726690"/>
                  <wp:effectExtent l="0" t="0" r="0" b="0"/>
                  <wp:docPr id="9" name="Imag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060" cy="272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221355" cy="2614295"/>
                  <wp:effectExtent l="0" t="0" r="0" b="0"/>
                  <wp:docPr id="10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261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nthétiseu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tre fréquentiel du son « trompette 8 pieds 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(dernière note) (orgue)</w:t>
            </w:r>
          </w:p>
        </w:tc>
      </w:tr>
    </w:tbl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Là aussi l’analyse fréquentielle montre des sons complexes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4. Interprétation générale de l’analyse spectrale des sons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6D9F1" w:val="clear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une corde est frappée (piano) ou pincée (guitare) elle émet un son complexe composé de plusieurs fréquences quantifiée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6D9F1" w:val="clear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s fréquences sont celles des modes propres de vibration de la corde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6D9F1" w:val="clear"/>
        <w:spacing w:lineRule="auto" w:line="240" w:before="0" w:after="0"/>
        <w:rPr/>
      </w:pPr>
      <w:r>
        <w:rPr>
          <w:rFonts w:cs="Comic Sans MS" w:ascii="Comic Sans MS" w:hAnsi="Comic Sans MS"/>
        </w:rPr>
        <w:t>Il en est de même pour les sons émis par des instruments à vent et les fréquences quantifiées sont celles des modes propres de vibration du tuyau sonore (de la colonne d’air).</w:t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u w:val="single"/>
        </w:rPr>
        <w:t>II. Caractéristiques d’un son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1. Hauteur d’un son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le est liée à la </w:t>
      </w:r>
      <w:r>
        <w:rPr>
          <w:rFonts w:cs="Comic Sans MS" w:ascii="Comic Sans MS" w:hAnsi="Comic Sans MS"/>
          <w:u w:val="single"/>
        </w:rPr>
        <w:t>fréquence du fondamental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s le son est grave et plus sa fréquence est bass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rsement plus la fréquence est élevée et plus le son est aigu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roximativement un son est grave si f &lt; 500 Hz et aigu si f &gt; 5 kHz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 xml:space="preserve">Le </w:t>
      </w:r>
      <w:r>
        <w:rPr>
          <w:rFonts w:cs="Comic Sans MS" w:ascii="Comic Sans MS" w:hAnsi="Comic Sans MS"/>
          <w:u w:val="single"/>
        </w:rPr>
        <w:t>domaine des fréquences audibles</w:t>
      </w:r>
      <w:r>
        <w:rPr>
          <w:rFonts w:cs="Comic Sans MS" w:ascii="Comic Sans MS" w:hAnsi="Comic Sans MS"/>
        </w:rPr>
        <w:t xml:space="preserve"> par une oreille humaine : 20 Hz &lt; f &lt; 20 kHz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s limites sont très variables d’un individu à l’autre et dépendent de son âge. (Vous vous souvenez certainement de la polémique à propos des générateurs de sons très aigus pour éloigner les jeunes de certains lieux : seuls les jeunes oreilles peuvent percevoir ces sons)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. Timbre (ou couleur) d’un son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une même hauteur c'est-à-dire pour la même fréquence du fondamental 2 sons peuvent ne pas être perçus de la même façon comme par exemple la même note jouée par 2 instruments différents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dit que les timbres sont différents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 xml:space="preserve">Ceci est dû, essentiellement, à la </w:t>
      </w:r>
      <w:r>
        <w:rPr>
          <w:rFonts w:cs="Comic Sans MS" w:ascii="Comic Sans MS" w:hAnsi="Comic Sans MS"/>
          <w:u w:val="single"/>
        </w:rPr>
        <w:t>présence d’harmoniques</w:t>
      </w:r>
      <w:r>
        <w:rPr>
          <w:rFonts w:cs="Comic Sans MS" w:ascii="Comic Sans MS" w:hAnsi="Comic Sans MS"/>
        </w:rPr>
        <w:t xml:space="preserve"> plus ou moins nombreuses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autres facteurs peuvent aussi intervenir comme la façon d’établir ou d’arrêter les vibrations dans l’instrument (transitoires d’attaque et d’extinction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omic Sans MS" w:ascii="Comic Sans MS" w:hAnsi="Comic Sans MS"/>
          <w:u w:val="single"/>
        </w:rPr>
        <w:t>3. Intensité sonor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la définit par le rapport I = P/S où P est la puissance sonore (puissance nécessaire pour faire vibrer l’air) (W) transférée à la surface S (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.</w:t>
      </w:r>
    </w:p>
    <w:p>
      <w:pPr>
        <w:pStyle w:val="Normal"/>
        <w:spacing w:lineRule="auto" w:line="240" w:before="0" w:after="0"/>
        <w:ind w:left="1416" w:hanging="0"/>
        <w:rPr/>
      </w:pPr>
      <w:r>
        <w:rPr/>
        <w:t>Exemples :</w:t>
      </w:r>
    </w:p>
    <w:tbl>
      <w:tblPr>
        <w:tblW w:w="8841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977"/>
        <w:gridCol w:w="2556"/>
        <w:gridCol w:w="1781"/>
      </w:tblGrid>
      <w:tr>
        <w:trPr/>
        <w:tc>
          <w:tcPr>
            <w:tcW w:w="1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12</w:t>
            </w:r>
            <w:r>
              <w:rPr>
                <w:rFonts w:cs="Comic Sans MS" w:ascii="Comic Sans MS" w:hAnsi="Comic Sans MS"/>
              </w:rPr>
              <w:t xml:space="preserve"> W.m</w:t>
            </w:r>
            <w:r>
              <w:rPr>
                <w:rFonts w:cs="Comic Sans MS" w:ascii="Comic Sans MS" w:hAnsi="Comic Sans MS"/>
                <w:vertAlign w:val="superscript"/>
              </w:rPr>
              <w:t>-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8</w:t>
            </w:r>
            <w:r>
              <w:rPr>
                <w:rFonts w:cs="Comic Sans MS" w:ascii="Comic Sans MS" w:hAnsi="Comic Sans MS"/>
              </w:rPr>
              <w:t xml:space="preserve"> W.m</w:t>
            </w:r>
            <w:r>
              <w:rPr>
                <w:rFonts w:cs="Comic Sans MS" w:ascii="Comic Sans MS" w:hAnsi="Comic Sans MS"/>
                <w:vertAlign w:val="superscript"/>
              </w:rPr>
              <w:t>-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1</w:t>
            </w:r>
            <w:r>
              <w:rPr>
                <w:rFonts w:cs="Comic Sans MS" w:ascii="Comic Sans MS" w:hAnsi="Comic Sans MS"/>
              </w:rPr>
              <w:t xml:space="preserve"> W.m</w:t>
            </w:r>
            <w:r>
              <w:rPr>
                <w:rFonts w:cs="Comic Sans MS" w:ascii="Comic Sans MS" w:hAnsi="Comic Sans MS"/>
                <w:vertAlign w:val="superscript"/>
              </w:rPr>
              <w:t>-2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W.m</w:t>
            </w:r>
            <w:r>
              <w:rPr>
                <w:rFonts w:cs="Comic Sans MS" w:ascii="Comic Sans MS" w:hAnsi="Comic Sans MS"/>
                <w:vertAlign w:val="superscript"/>
              </w:rPr>
              <w:t>-2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uil audibl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rsation à voix basse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que très bruyante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uil douleur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4. Niveau sonor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chelle précédente n’est pas très pratique à utiliser car trop étendue : il est nécessaire d’utiliser une autre échelle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 xml:space="preserve">Le niveau sonore L (comme </w:t>
      </w:r>
      <w:r>
        <w:rPr>
          <w:rFonts w:cs="Comic Sans MS" w:ascii="Comic Sans MS" w:hAnsi="Comic Sans MS"/>
          <w:i/>
        </w:rPr>
        <w:t>level</w:t>
      </w:r>
      <w:r>
        <w:rPr>
          <w:rFonts w:cs="Comic Sans MS" w:ascii="Comic Sans MS" w:hAnsi="Comic Sans MS"/>
        </w:rPr>
        <w:t>) (en dBA ou décibel acoustique) est défini par :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Comic Sans MS" w:ascii="Comic Sans MS" w:hAnsi="Comic Sans MS"/>
        </w:rPr>
        <w:t xml:space="preserve">L = 10 log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4300" cy="295275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Comic Sans MS" w:ascii="Comic Sans MS" w:hAnsi="Comic Sans MS"/>
        </w:rPr>
        <w:t xml:space="preserve"> avec I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= 10</w:t>
      </w:r>
      <w:r>
        <w:rPr>
          <w:rFonts w:cs="Comic Sans MS" w:ascii="Comic Sans MS" w:hAnsi="Comic Sans MS"/>
          <w:vertAlign w:val="superscript"/>
        </w:rPr>
        <w:t>-12</w:t>
      </w:r>
      <w:r>
        <w:rPr>
          <w:rFonts w:cs="Comic Sans MS" w:ascii="Comic Sans MS" w:hAnsi="Comic Sans MS"/>
        </w:rPr>
        <w:t xml:space="preserve"> W.m</w:t>
      </w:r>
      <w:r>
        <w:rPr>
          <w:rFonts w:cs="Comic Sans MS" w:ascii="Comic Sans MS" w:hAnsi="Comic Sans MS"/>
          <w:vertAlign w:val="superscript"/>
        </w:rPr>
        <w:t>-2</w:t>
      </w:r>
      <w:r>
        <w:rPr>
          <w:rFonts w:cs="Comic Sans MS" w:ascii="Comic Sans MS" w:hAnsi="Comic Sans MS"/>
        </w:rPr>
        <w:t xml:space="preserve"> (intensité sonore de référence)</w:t>
      </w:r>
    </w:p>
    <w:p>
      <w:pPr>
        <w:pStyle w:val="Normal"/>
        <w:spacing w:lineRule="auto" w:line="240" w:before="0" w:after="120"/>
        <w:ind w:left="1418" w:hanging="0"/>
        <w:rPr/>
      </w:pPr>
      <w:r>
        <w:rPr/>
        <w:t>D’où l’échelle :</w:t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6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I (W.m</w:t>
            </w:r>
            <w:r>
              <w:rPr>
                <w:rFonts w:cs="Comic Sans MS" w:ascii="Comic Sans MS" w:hAnsi="Comic Sans MS"/>
                <w:vertAlign w:val="superscript"/>
              </w:rPr>
              <w:t>-2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-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 (dBA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</w:t>
            </w:r>
          </w:p>
        </w:tc>
      </w:tr>
    </w:tbl>
    <w:p>
      <w:pPr>
        <w:pStyle w:val="Normal"/>
        <w:spacing w:lineRule="auto" w:line="240" w:before="120" w:after="0"/>
        <w:ind w:left="141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le niveau sonore augmente de 10 dBA l’intensité sonore est multipliée par 10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le niveau sonore augmente de 20 dBA l’intensité sonore est multipliée par 100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ttention :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ules les intensités sonores s’ajoutent : si un instrument seul produit un son de niveau sonore 60 dBA, il faut 10 instruments pour produire 70 dBA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  <w:t>Mise en gard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Il faut être très prudent et ne pas s’exposer à des musiques trop bruyantes car elles peuvent causer des dégâts irréversibles dans l’oreille vous serez des papy et mamie encore plus sourds !</w:t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u w:val="single"/>
        </w:rPr>
        <w:t>III. Gammes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omic Sans MS" w:ascii="Comic Sans MS" w:hAnsi="Comic Sans MS"/>
          <w:u w:val="single"/>
        </w:rPr>
        <w:t>1. Octave (féminin)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octave (8 notes) est divisée en 12 demi-tons (ou 6 tons).</w:t>
      </w:r>
    </w:p>
    <w:p>
      <w:pPr>
        <w:pStyle w:val="Normal"/>
        <w:spacing w:lineRule="auto" w:line="240" w:before="0" w:after="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on sépare Do et Ré</w:t>
      </w:r>
    </w:p>
    <w:p>
      <w:pPr>
        <w:pStyle w:val="Normal"/>
        <w:spacing w:lineRule="auto" w:line="240" w:before="0" w:after="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on sépare Ré et Mi</w:t>
      </w:r>
    </w:p>
    <w:p>
      <w:pPr>
        <w:pStyle w:val="Normal"/>
        <w:spacing w:lineRule="auto" w:line="240" w:before="0" w:after="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½ ton sépare Mi et Fa</w:t>
      </w:r>
    </w:p>
    <w:p>
      <w:pPr>
        <w:pStyle w:val="Normal"/>
        <w:spacing w:lineRule="auto" w:line="240" w:before="0" w:after="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on sépare Fa et Sol</w:t>
      </w:r>
    </w:p>
    <w:p>
      <w:pPr>
        <w:pStyle w:val="Normal"/>
        <w:spacing w:lineRule="auto" w:line="240" w:before="0" w:after="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on sépare Sol et La</w:t>
      </w:r>
    </w:p>
    <w:p>
      <w:pPr>
        <w:pStyle w:val="Normal"/>
        <w:spacing w:lineRule="auto" w:line="240" w:before="0" w:after="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on sépare La et Si</w:t>
      </w:r>
    </w:p>
    <w:p>
      <w:pPr>
        <w:pStyle w:val="Normal"/>
        <w:spacing w:lineRule="auto" w:line="240" w:before="0" w:after="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½ ton sépare Si et Do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2"/>
        <w:gridCol w:w="716"/>
        <w:gridCol w:w="692"/>
        <w:gridCol w:w="715"/>
        <w:gridCol w:w="692"/>
        <w:gridCol w:w="714"/>
        <w:gridCol w:w="692"/>
        <w:gridCol w:w="730"/>
        <w:gridCol w:w="692"/>
        <w:gridCol w:w="711"/>
        <w:gridCol w:w="692"/>
        <w:gridCol w:w="706"/>
        <w:gridCol w:w="705"/>
        <w:gridCol w:w="705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o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on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½ ton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on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on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½ ton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NB :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nom des notes est issu de l’hymne à St Jean (en latin)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 est l’autre appellation de Do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, B, C, D, E, F, G sont aussi d’autres façons de nommer les notes de musiques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. Gamme tempérée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Le principe de la construction de la gamme tempérée repose sur  2 principes :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</w:rPr>
        <w:t>Par convention la fréquence de base est : f(La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) = 440 Hz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</w:rPr>
        <w:t>La fréquence d’une note double d’une octave à l’autr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séquences :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a ainsi f(La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) = 880 Hz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 ½ ton la fréquence est multipliée par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219075"/>
            <wp:effectExtent l="0" t="0" r="0" b="0"/>
            <wp:docPr id="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1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omic Sans MS" w:ascii="Comic Sans MS" w:hAnsi="Comic Sans MS"/>
        </w:rPr>
        <w:t xml:space="preserve"> 1,0595 (car si la fréquence est doublée pour 12 ½ tons il faut multiplier la fréquence par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219075"/>
            <wp:effectExtent l="0" t="0" r="0" b="0"/>
            <wp:docPr id="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omic Sans MS" w:ascii="Comic Sans MS" w:hAnsi="Comic Sans MS"/>
        </w:rPr>
        <w:t xml:space="preserve"> entre chaque ½ ton)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</w:rPr>
        <w:t>Donc f(Si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)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2925" cy="219075"/>
            <wp:effectExtent l="0" t="0" r="0" b="0"/>
            <wp:docPr id="1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omic Sans MS" w:ascii="Comic Sans MS" w:hAnsi="Comic Sans MS"/>
        </w:rPr>
        <w:t xml:space="preserve"> . f(La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)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2925" cy="219075"/>
            <wp:effectExtent l="0" t="0" r="0" b="0"/>
            <wp:docPr id="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omic Sans MS" w:ascii="Comic Sans MS" w:hAnsi="Comic Sans MS"/>
        </w:rPr>
        <w:t xml:space="preserve"> . 440 = 494 Hz (2 ½ tons entre La et Si)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f(D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)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85750" cy="219075"/>
            <wp:effectExtent l="0" t="0" r="0" b="0"/>
            <wp:docPr id="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omic Sans MS" w:ascii="Comic Sans MS" w:hAnsi="Comic Sans MS"/>
        </w:rPr>
        <w:t xml:space="preserve"> f(Si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) = 523 Hz (1 seul ½ ton entre Si et Do)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omic Sans MS" w:ascii="Comic Sans MS" w:hAnsi="Comic Sans MS"/>
          <w:u w:val="single"/>
        </w:rPr>
        <w:t>Remarques :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notion de gamme évolue au cours des siècles et change d’une culture à l’autre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gamme tempérée est la gamme utilisée actuellement dans les pays occidentaux.</w:t>
      </w:r>
    </w:p>
    <w:p>
      <w:pPr>
        <w:pStyle w:val="Normal"/>
        <w:spacing w:lineRule="auto" w:line="240" w:before="0" w:after="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4:03:00Z</dcterms:created>
  <dc:creator>Anne-Marie</dc:creator>
  <dc:description/>
  <cp:keywords/>
  <dc:language>en-US</dc:language>
  <cp:lastModifiedBy>Philippe GIRONDEAU</cp:lastModifiedBy>
  <cp:lastPrinted>2009-04-18T18:28:00Z</cp:lastPrinted>
  <dcterms:modified xsi:type="dcterms:W3CDTF">2009-04-20T14:03:00Z</dcterms:modified>
  <cp:revision>2</cp:revision>
  <dc:subject/>
  <dc:title/>
</cp:coreProperties>
</file>